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5.03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96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едоставления средств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бюджета на внедрение обучающих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, проведение повышения квалификации,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ключая дистанционный формат, руководителей 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  <w:szCs w:val="28"/>
        </w:rPr>
        <w:t>и специалистов микрофинансовых организ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Областной долгосрочной целевой программой развития субъектов малого и среднего предпринимательства в Ростовской области</w:t>
        <w:br/>
        <w:t>на 2009 – 2014 годы, утвержденной постановлением Администрации</w:t>
        <w:br/>
        <w:t>Ростовской области от 26.12.2008 № 604 «О переходных положениях при реализации областных целевых программ» Правительство Ростовской области</w:t>
        <w:br/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</w:t>
      </w:r>
      <w:hyperlink r:id="rId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едоставления средств областного бюджета на внедрение обучающих программ, проведение повышения квалификации, включая дистанционный формат, руководителей и специалистов микрофинансовых организаций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Департаменту инвестиций и предпринимательства Ростовской области (Абдулазизова С.Л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 Ежегодно проводить отбор высшего учебного заведения для проведения повышения квалификации, включая дистанционный формат, руководителей и специалистов микрофинансовых организаций в соответствии</w:t>
        <w:br/>
        <w:t>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 Обеспечить контроль за целевым использованием бюджетных средств, предусмотренных на внедрение обучающих программ, проведение повышения квалификации, включая дистанционный формат, руководителей и специалистов микрофинансовы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 Создать конкурсную комиссию по отбору руководителей и специалистов микрофинансовых организаций, претендующих на повышение квалиф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ить, что порядок создания комиссии, формирование ее состава и организации ее </w:t>
      </w:r>
      <w:r>
        <w:rPr>
          <w:spacing w:val="-4"/>
          <w:kern w:val="2"/>
          <w:sz w:val="28"/>
          <w:szCs w:val="28"/>
        </w:rPr>
        <w:t>деятельности устанавливается департаментом инвестиций и предпринимательства</w:t>
      </w:r>
      <w:r>
        <w:rPr>
          <w:sz w:val="28"/>
          <w:szCs w:val="28"/>
        </w:rPr>
        <w:t xml:space="preserve">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ризнать утратившими силу постановления Администрации Ростовской области по Перечню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выполнением постановления возложить на министра экономического развития Ростовской области Бартеньева В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ab/>
        <w:t>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 инвести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  <w:r>
        <w:br w:type="page"/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ind w:left="623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5.03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96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едоставления средств област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на внедрение обучающих программ, про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ышения квалификации, включая дистанционный формат, 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ей и специалистов микрофинансовых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стоящее Положение устанавливает порядок предоставления средств областного бюджета на внедрение обучающих программ, проведение повышения квалификации, включая дистанционный формат, руководителей и специалистов микрофинансовых организаций (далее – повышение квалифик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овысить квалификацию в соответствии с настоящим Положением могут руководители и специалисты микрофинансовых организаций – организаций, предоставляющих микрозаймы субъектам малого и среднего предпринимательства (фонды поддержки малого предпринимательства, фонды местного развития, агентства поддержки предпринимательства, выдающие микрозайм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Средства областного бюджета предоставляются на повышение квалификации руководителей и специалистов микрофинансовых организаций в высшем учебном заведении, отобранном в соответствии с действующим законодательством (далее – ответственный исполнител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квалификации проводится с отрывом или без отрыва</w:t>
        <w:br/>
        <w:t xml:space="preserve">от работы, в том числе в формате дистанционного обучения, объемом </w:t>
        <w:br/>
        <w:t>от 72 до 150 учебных часов с выдачей документа государственного образца о повышении квалиф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Отбор руководителей и специалистов микрофинансовых организаций, претендующих на повышение квалификации (далее – отбор), осуществляется комиссией по отбору руководителей и специалистов микрофинансовых организаций, претендующих на повышение квалификации (далее – комиссия), на основании представленных ими документов, указанных в </w:t>
      </w:r>
      <w:hyperlink r:id="rId3">
        <w:r>
          <w:rPr>
            <w:rStyle w:val="InternetLink"/>
            <w:sz w:val="28"/>
            <w:szCs w:val="28"/>
          </w:rPr>
          <w:t>пункте 6</w:t>
        </w:r>
      </w:hyperlink>
      <w:r>
        <w:rPr>
          <w:sz w:val="28"/>
          <w:szCs w:val="28"/>
        </w:rPr>
        <w:t xml:space="preserve"> настоящего Положения, и результатов вводного тес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Для участия в отборе руководители и специалисты микрофинансовых организаций представляют ответственному исполнителю заявку, содержащую следующие документы: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на участие в отборе руководителей и специалистов микрофинансовых организаций, претендующих на повышение квалификации, по форме согласно приложению № 1 к настоящему Положению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копия трудовой книжки, заверенная в установленном порядке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копия(и) диплома(ов) о среднем специальном или высшем образовании</w:t>
        <w:br/>
        <w:t>(с представлением оригинала(ов) для сверки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копия паспорта гражданина Российской Федерации (страницы 2, 3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епартамент инвестиций и предпринимательства Ростовской области (далее – департамент) в течение 2 рабочих дней с даты регистрации ответственным исполнителем заявки участия в отборе претендентов на обучение направляет в уполномоченные органы запросы с использованием системы межведомственного электронного взаимодействия о предоставлении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ведений, содержащихся в Едином государственном реестре юридических лиц или Едином государственном реестре индивидуальных предпринимателе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ведений, указанных в налоговых декларациях и формах бухгалтерской отчетност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ведений, содержащихся в расчете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, производящими выплаты и иные вознаграждения физическим лицам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Заявитель вправе по собственной инициативе представить документы, содержащие сведения, указанные в абзацах седьмом – девятом настоящего пункта по состоянию не ранее последней отчетной даты. В указанном случае межведомственные запросы департаментом не направляются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Ответственный секретарь комиссии в течение 10 рабочих дней после заключения государственного контракта с ответственным исполнителем в целях уведомления руководителей и специалистов микрофинансовых организаций публикует на официальном сайте Правительства Ростовской области (</w:t>
      </w:r>
      <w:hyperlink r:id="rId5">
        <w:r>
          <w:rPr>
            <w:rStyle w:val="InternetLink"/>
            <w:sz w:val="28"/>
            <w:szCs w:val="28"/>
          </w:rPr>
          <w:t>www.donland.ru</w:t>
        </w:r>
      </w:hyperlink>
      <w:r>
        <w:rPr>
          <w:sz w:val="28"/>
          <w:szCs w:val="28"/>
        </w:rPr>
        <w:t>) и (или) на портале «Малый и средний бизнес Дона» (</w:t>
      </w:r>
      <w:hyperlink r:id="rId6">
        <w:r>
          <w:rPr>
            <w:rStyle w:val="InternetLink"/>
            <w:sz w:val="28"/>
            <w:szCs w:val="28"/>
          </w:rPr>
          <w:t>www.mbdon.ru</w:t>
        </w:r>
      </w:hyperlink>
      <w:r>
        <w:rPr>
          <w:sz w:val="28"/>
          <w:szCs w:val="28"/>
        </w:rPr>
        <w:t xml:space="preserve">) объявление о сроках начала и окончания приема заявок претендентов на участие в отборе участников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Прием документов осуществляется ответственным исполнителем</w:t>
        <w:br/>
        <w:t>в течение 45 календарных дней со дня размещения информации об отборе на официальном сайте Правительства Ростовской области (</w:t>
      </w:r>
      <w:hyperlink r:id="rId7">
        <w:r>
          <w:rPr>
            <w:rStyle w:val="InternetLink"/>
            <w:sz w:val="28"/>
            <w:szCs w:val="28"/>
          </w:rPr>
          <w:t>www.donland.ru</w:t>
        </w:r>
      </w:hyperlink>
      <w:r>
        <w:rPr>
          <w:sz w:val="28"/>
          <w:szCs w:val="28"/>
        </w:rPr>
        <w:t>) и (или) на официальном портале «Малый и средний бизнес Дона» (</w:t>
      </w:r>
      <w:hyperlink r:id="rId8">
        <w:r>
          <w:rPr>
            <w:rStyle w:val="InternetLink"/>
            <w:sz w:val="28"/>
            <w:szCs w:val="28"/>
          </w:rPr>
          <w:t>www.mbdon.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7. Заявитель получает статус участника отбора с момента регистрации его заявки. Заявка регистрируется в день ее получения ответственным исполнителем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8. Заявитель вправе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тозвать свою заявку до установленного в объявлении о проведении отбора срока окончания приема документов, направив об этом письменное уведомление в конкурсную комиссию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бращаться с жалобой к председателю комиссии в случае нарушения его прав и интересов комисс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В течение 3 рабочих дней с даты окончания приема документов, указанной в объявлении о проведении отбора, ответственный исполнитель проводит вводное тестирование претенд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вопросов для вводного тестирования разрабатывается ответственным исполнителем и согласовывается с департ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ное тестирование из 10 вопросов проводит ответственный исполнитель в течение 7 рабочих дней после окончания приема документов, указанных в пункте 6 настоящего Положения. Вводное тестирование проводится для всех претендентов на повышение квалификации. Оценка ответов осуществляется следующим образо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авильного ответа – 1 бал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правильного ответа – 0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В течение 3 рабочих дней после окончания вводного тестирования ответственный исполнитель передает ответственному секретарю комиссии результаты вводного тестирования и заявки претен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 Отбор претендентов осуществляется комиссией в срок не более </w:t>
        <w:br/>
        <w:t>5 рабочих дней после проведения ответственным исполнителем вводного тестирования на основании представленных претендентами документов, указанных в пункте 6 настоящего Положения, и результатов вводного тес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считает не прошедшими конкурсный отбор претендентов, набравших по результатам вводного тестирования менее 5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 Решение комиссии оформляется протоколом, который подписывается всеми членами конкурсной комиссии и утверждается председателем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 В течение 10 дней со дня принятия решения комиссией в целях уведомления претендентов департамент размещает информацию о результатах отбора на официальном сайте Правительства Ростовской области (</w:t>
      </w:r>
      <w:hyperlink r:id="rId9">
        <w:r>
          <w:rPr>
            <w:rStyle w:val="InternetLink"/>
            <w:sz w:val="28"/>
            <w:szCs w:val="28"/>
          </w:rPr>
          <w:t>www.donland.ru</w:t>
        </w:r>
      </w:hyperlink>
      <w:r>
        <w:rPr>
          <w:sz w:val="28"/>
          <w:szCs w:val="28"/>
        </w:rPr>
        <w:t>) и (или) на официальном портале «Малый и средний бизнес Дона» (</w:t>
      </w:r>
      <w:hyperlink r:id="rId10">
        <w:r>
          <w:rPr>
            <w:rStyle w:val="InternetLink"/>
            <w:sz w:val="28"/>
            <w:szCs w:val="28"/>
          </w:rPr>
          <w:t>www.mbdon.ru)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 Финансирование обучения осуществляется на условиях долевого финансирования из средств областного бюджета и внебюджетных средств,</w:t>
        <w:br/>
        <w:t>при эт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средства – средства областного бюджета, предусмотренные пунктом 1.18 раздела 1 приложения № 2 к Областной долгосрочной целевой </w:t>
      </w:r>
      <w:hyperlink r:id="rId11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развития субъектов малого и среднего предпринимательства в Ростовской области на 2009 – 2014 годы, утвержденной постановлением Администрации Ростовской области от 26.12.2008 № 604 «О переходных положениях при реализации областных целевых программ», и областным законом об областном бюджете на соответствующий финансовый год, в размере 75 процентов от общей стоимости обу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бюджетные средства – средства участников обучения или микрофинансовых институтов в размере 25 процентов от общей стоимости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 Выделение бюджетных средств на повышение квалификации осуществляется после оплаты участниками обучения средств, указанных в абзаце третьем пункта 13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 В течение 10 дней после подписания протокола заседания комиссии заключаются двусторонние договоры между ответственным исполнителем и участниками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тказа участника обучения от заключения договора или его неявки без уведомления о причинах для подписания договора в течение 10 дней с момента уведомления о победе в отборе результаты отбора в отношении его считаются недействитель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 Департамент формирует реестр заключенных договоров между ответственным исполнителем и участниками обучения по форме согласно приложению № 2 к настоящему Поло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партамент готовит и передает в министерство финансов Ростовской области документы в соответствии с установленным порядком исполнения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инистерство финансов Ростовской области осуществляет перечисление средств департаменту в соответствии с порядком исполнения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партамент перечисляет денежные средства на счет ответственного исполнителя в течение 5 рабочих дней с даты их пол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случае досрочного прекращения повышения квалификации участником обучения ответственный исполнитель информирует об этом департамен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досрочного прекращения повышения квалификации участником обучения департамент в течение 10 дней со дня получения такой информации от ответственного исполнителя принимает решение и уведомляет ответственного исполнителя о полном или частичном возврате средств, перечисленных ответственному исполнителю за повышение квалификации участника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 рабочих дней с даты получения уведомления о возврате средств ответственный исполнитель обязан перечислить указанную</w:t>
        <w:br/>
        <w:t>в уведомлении сумму средств в областной бюдж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тказа ответственного исполнителя от перечисления средств</w:t>
        <w:br/>
        <w:t>в указанный срок департамент обращается в с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9" w:hanging="0"/>
        <w:jc w:val="center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/>
      </w:pPr>
      <w:r>
        <w:rPr>
          <w:sz w:val="28"/>
        </w:rPr>
        <w:t>Правительства Ростовской области                                                       М.В. Фишкин</w:t>
      </w:r>
      <w:r>
        <w:br w:type="page"/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предоставления средств областного бюджета на внедрение обучающих программ, проведение повышения квалификации, включая дистанционный формат, руководителей и специалистов микрофинансовых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едателю комиссии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тбору руководителей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пециалистов микрофинансовых организаций, претендующих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на повышение квалифик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387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.И.О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а участие в отборе руководителе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 специалистов микрофинансовых организац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тендующих на повышение квал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от___________________________________________________________________</w:t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52"/>
        <w:jc w:val="center"/>
        <w:rPr/>
      </w:pPr>
      <w:r>
        <w:rPr>
          <w:sz w:val="28"/>
          <w:szCs w:val="28"/>
        </w:rPr>
        <w:t xml:space="preserve">_____________________________________________________________________ </w:t>
      </w:r>
      <w:r>
        <w:rPr>
          <w:sz w:val="24"/>
          <w:szCs w:val="24"/>
        </w:rPr>
        <w:t>(должность)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52"/>
        <w:jc w:val="center"/>
        <w:rPr/>
      </w:pPr>
      <w:r>
        <w:rPr>
          <w:sz w:val="24"/>
          <w:szCs w:val="24"/>
        </w:rPr>
        <w:t>(наименование микрофинансовой организации)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Адрес микрофинансовой организации ____________________________________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Ф.И.О. руководителя___________________________________________________</w:t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Дата образования микрофинансовой организации __________________________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Относится ли Ваша организация к субъектам:</w:t>
      </w:r>
    </w:p>
    <w:p>
      <w:pPr>
        <w:pStyle w:val="Normal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80"/>
      </w:tblGrid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Малого предпринимательств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Среднего предпринимательства</w:t>
            </w:r>
          </w:p>
        </w:tc>
      </w:tr>
    </w:tbl>
    <w:p>
      <w:pPr>
        <w:pStyle w:val="Normal"/>
        <w:spacing w:lineRule="auto" w:line="25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Количество работающих в микрофинансовой организации___________________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О себе сообщаю:</w:t>
      </w:r>
    </w:p>
    <w:p>
      <w:pPr>
        <w:pStyle w:val="Normal"/>
        <w:rPr/>
      </w:pPr>
      <w:r>
        <w:rPr>
          <w:sz w:val="28"/>
          <w:szCs w:val="28"/>
        </w:rPr>
        <w:t>1. Число, месяц, год рождения 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 Домашний адрес (с указанием почтового индекса) и телефон (код города) 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3. Стаж работы в организации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4. Общий стаж работы 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лученное образование (год, наименование учебного заведения, специальность) 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Дополнительная информация: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аствовали ли Вы ранее в программах повышения квалификации для специалистов микрофинансовых организаций? 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(да/нет)</w:t>
      </w:r>
    </w:p>
    <w:p>
      <w:pPr>
        <w:pStyle w:val="Normal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сли на предыдущий вопрос Вы ответили «да», то перечислите наименования учебных программ, год и место обучения _________________________________</w:t>
      </w:r>
    </w:p>
    <w:p>
      <w:pPr>
        <w:pStyle w:val="Normal"/>
        <w:rPr/>
      </w:pPr>
      <w:r>
        <w:rPr>
          <w:sz w:val="28"/>
          <w:szCs w:val="28"/>
        </w:rPr>
        <w:t>8. Как Вы оцениваете деятельность Вашей организации в настоящее врем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88"/>
        <w:gridCol w:w="425"/>
        <w:gridCol w:w="992"/>
        <w:gridCol w:w="425"/>
        <w:gridCol w:w="426"/>
        <w:gridCol w:w="425"/>
        <w:gridCol w:w="1984"/>
        <w:gridCol w:w="426"/>
        <w:gridCol w:w="3277"/>
      </w:tblGrid>
      <w:tr>
        <w:trPr/>
        <w:tc>
          <w:tcPr>
            <w:tcW w:w="300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О чем конкретно Вы хотели бы узнать в процессе повышения квалификации? 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чная подпись _____________________     «____» _____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предоставления средств областного бюджета на внедрение обучающих программ, проведение повышения квалификации, включая дистанционный формат, руководителей и специалистов микрофинансовых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й и предпринимательств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________________________ Ф.И.О.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подпись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_____» _______________ 20____ г.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ных договоров между ответственным</w:t>
      </w:r>
    </w:p>
    <w:p>
      <w:pPr>
        <w:pStyle w:val="Normal"/>
        <w:jc w:val="center"/>
        <w:rPr/>
      </w:pPr>
      <w:r>
        <w:rPr>
          <w:sz w:val="28"/>
          <w:szCs w:val="28"/>
        </w:rPr>
        <w:t>исполнителем и участниками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9"/>
        <w:gridCol w:w="1107"/>
        <w:gridCol w:w="1347"/>
        <w:gridCol w:w="1107"/>
        <w:gridCol w:w="986"/>
        <w:gridCol w:w="1226"/>
        <w:gridCol w:w="1226"/>
        <w:gridCol w:w="1226"/>
        <w:gridCol w:w="987"/>
      </w:tblGrid>
      <w:tr>
        <w:trPr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участ-ника обуче-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 работы, должность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и номер дого-вора с участ-ником обуче-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дого- вора (руб-лей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, оплачен-ная по договору участни-ком обу- чения (рублей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кви-зиты доку-ментов, </w:t>
            </w:r>
            <w:r>
              <w:rPr>
                <w:spacing w:val="-6"/>
                <w:kern w:val="2"/>
                <w:sz w:val="28"/>
                <w:szCs w:val="28"/>
              </w:rPr>
              <w:t>подтверж-</w:t>
            </w:r>
            <w:r>
              <w:rPr>
                <w:sz w:val="28"/>
                <w:szCs w:val="28"/>
              </w:rPr>
              <w:t>дающих оплату расходов участни-ком обу-ч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оплате за счет средств област-ного бюджета (рублей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тои- мость обуче- ния, итого (руб-лей)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23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авительства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</w:p>
    <w:p>
      <w:pPr>
        <w:pStyle w:val="Normal"/>
        <w:ind w:left="623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5.03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96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, признанных утратившими си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тановление Администрации Ростовской области от 20.07.2006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75 «О порядке предоставления средств областного бюджета на внедрение обучающих программ, проведение повышения квалификации, включая дистанционный формат, руководителей и специалистов микрофинансовых организаци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Администрации Ростовской области от 04.06.2008 № 268 «О внесении изменений в постановление Администрации Ростовской области</w:t>
        <w:br/>
        <w:t xml:space="preserve">от 20.07.2006 № 275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Администрации Ростовской области от 30.03.2009 № 138 «О внесении изменений в постановление Администрации Ростовской области</w:t>
        <w:br/>
        <w:t xml:space="preserve">от 20.07.2006 № 275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Администрации Ростовской области от 06.04.2010 № 193 «О внесении изменений в постановление Администрации Ростовской области</w:t>
        <w:br/>
        <w:t xml:space="preserve">от 20.07.2006 № 275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ункт 3 постановления Администрации Ростовской области</w:t>
        <w:br/>
        <w:t xml:space="preserve">от 14.08.2007 № 327 «О внесении изменений в некоторые нормативные правовые акты Ростовской обла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ункт 1 постановления Администрации Ростовской области</w:t>
        <w:br/>
        <w:t xml:space="preserve">от 12.09.2008 № 458 «О внесении изменений в некоторые нормативные правовые акты Ростовской обла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Пункт 5 приложения к постановлению Администрации Ростовской области от 24.06.2010 № 24 «О внесении изменений в некоторые нормативные правовые акты Администрации Ростовской обла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Пункт 5 приложения к постановлению Администрации Ростовской области от 17.03.2011 № 118 «О внесении изменений в некоторые нормативные правовые акты Администрации Ростовской област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9" w:hanging="0"/>
        <w:jc w:val="center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/>
      </w:pPr>
      <w:r>
        <w:rPr>
          <w:sz w:val="28"/>
        </w:rPr>
        <w:t>Правительства Ростовской области                                                       М.В. Фишкин</w:t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1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16"/>
      <w:szCs w:val="16"/>
      <w:lang w:val="en-US" w:bidi="ar-SA"/>
    </w:rPr>
  </w:style>
  <w:style w:type="character" w:styleId="1">
    <w:name w:val=" Знак Знак1"/>
    <w:qFormat/>
    <w:rPr>
      <w:b/>
      <w:bCs/>
      <w:sz w:val="24"/>
      <w:szCs w:val="24"/>
      <w:lang w:val="en-US" w:bidi="ar-SA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69" w:after="69"/>
    </w:pPr>
    <w:rPr>
      <w:rFonts w:ascii="Arial" w:hAnsi="Arial" w:eastAsia="Arial Unicode MS" w:cs="Arial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3952;fld=134;dst=100026" TargetMode="External"/><Relationship Id="rId3" Type="http://schemas.openxmlformats.org/officeDocument/2006/relationships/hyperlink" Target="consultantplus://offline/main?base=RLAW186;n=33952;fld=134;dst=100321" TargetMode="External"/><Relationship Id="rId4" Type="http://schemas.openxmlformats.org/officeDocument/2006/relationships/hyperlink" Target="consultantplus://offline/main?base=RLAW186;n=33952;fld=134;dst=100347" TargetMode="External"/><Relationship Id="rId5" Type="http://schemas.openxmlformats.org/officeDocument/2006/relationships/hyperlink" Target="../../C:/Users/719.ADMIN/AppData/Local/AppData/Local/Opera/719/&#1056;&#1072;&#1073;&#1086;&#1095;&#1080;&#1081;%20&#1089;&#1090;&#1086;&#1083;/&#1042;&#1085;&#1077;&#1089;&#1077;&#1085;&#1080;&#1077;%20&#1080;&#1079;&#1084;&#1077;&#1085;&#1077;&#1085;&#1080;&#1081;%20&#1087;&#1086;%20&#1087;&#1086;&#1088;&#1103;&#1076;&#1082;&#1091;,%20&#1092;&#1086;&#1088;&#1084;&#1077;%20&#1080;%20&#1089;&#1088;&#1086;&#1082;&#1072;&#1084;%20&#1080;&#1085;&#1092;&#1086;&#1088;&#1084;&#1080;&#1088;&#1086;&#1074;&#1072;&#1085;&#1080;&#1103;/www.donland.ru" TargetMode="External"/><Relationship Id="rId6" Type="http://schemas.openxmlformats.org/officeDocument/2006/relationships/hyperlink" Target="http://www.mbdon.ru/" TargetMode="External"/><Relationship Id="rId7" Type="http://schemas.openxmlformats.org/officeDocument/2006/relationships/hyperlink" Target="../in/www.donland.ru" TargetMode="External"/><Relationship Id="rId8" Type="http://schemas.openxmlformats.org/officeDocument/2006/relationships/hyperlink" Target="http://www.mbdon.ru/" TargetMode="External"/><Relationship Id="rId9" Type="http://schemas.openxmlformats.org/officeDocument/2006/relationships/hyperlink" Target="../../C:/Users/719.ADMIN/AppData/Local/AppData/Local/Opera/719/&#1056;&#1072;&#1073;&#1086;&#1095;&#1080;&#1081;%20&#1089;&#1090;&#1086;&#1083;/&#1042;&#1085;&#1077;&#1089;&#1077;&#1085;&#1080;&#1077;%20&#1080;&#1079;&#1084;&#1077;&#1085;&#1077;&#1085;&#1080;&#1081;%20&#1087;&#1086;%20&#1087;&#1086;&#1088;&#1103;&#1076;&#1082;&#1091;,%20&#1092;&#1086;&#1088;&#1084;&#1077;%20&#1080;%20&#1089;&#1088;&#1086;&#1082;&#1072;&#1084;%20&#1080;&#1085;&#1092;&#1086;&#1088;&#1084;&#1080;&#1088;&#1086;&#1074;&#1072;&#1085;&#1080;&#1103;/www.donland.ru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consultantplus://offline/main?base=RLAW186;n=37207;fld=134;dst=115540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48:00Z</dcterms:created>
  <dc:creator/>
  <dc:description/>
  <cp:keywords/>
  <dc:language>en-US</dc:language>
  <cp:lastModifiedBy>pressa</cp:lastModifiedBy>
  <cp:lastPrinted>2012-03-15T16:53:00Z</cp:lastPrinted>
  <dcterms:modified xsi:type="dcterms:W3CDTF">2012-03-26T07:48:00Z</dcterms:modified>
  <cp:revision>3</cp:revision>
  <dc:subject/>
  <dc:title>Постановление от 15.03.2012 № 196 </dc:title>
</cp:coreProperties>
</file>