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header2cols"/>
        <w:spacing w:before="0" w:after="0"/>
        <w:ind w:left="6237"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Приложение № 2 </w:t>
      </w:r>
    </w:p>
    <w:p>
      <w:pPr>
        <w:pStyle w:val="Contentheader2cols"/>
        <w:spacing w:before="0" w:after="0"/>
        <w:ind w:left="6237" w:hanging="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к распоряжению</w:t>
      </w:r>
    </w:p>
    <w:p>
      <w:pPr>
        <w:pStyle w:val="Contentheader2cols"/>
        <w:spacing w:before="0" w:after="0"/>
        <w:ind w:left="623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ы Администрации</w:t>
      </w:r>
    </w:p>
    <w:p>
      <w:pPr>
        <w:pStyle w:val="Contentheader2cols"/>
        <w:spacing w:before="0" w:after="0"/>
        <w:ind w:left="623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Губернатора)</w:t>
      </w:r>
    </w:p>
    <w:p>
      <w:pPr>
        <w:pStyle w:val="Contentheader2cols"/>
        <w:spacing w:before="0" w:after="0"/>
        <w:ind w:left="623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остовской области </w:t>
      </w:r>
    </w:p>
    <w:p>
      <w:pPr>
        <w:pStyle w:val="Contentheader2cols"/>
        <w:tabs>
          <w:tab w:val="clear" w:pos="720"/>
          <w:tab w:val="left" w:pos="5688" w:leader="none"/>
        </w:tabs>
        <w:spacing w:before="0" w:after="0"/>
        <w:ind w:left="6237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08.07.2009 № 8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 (далее – грант).</w:t>
      </w:r>
    </w:p>
    <w:p>
      <w:pPr>
        <w:pStyle w:val="ConsPlusNormal"/>
        <w:widowControl/>
        <w:tabs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ранты выделяются в форме дотаций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редоставление грантов осуществляется отдельно для городских округов и для муниципальных районов области на основе оценки эффективности деятельности органов местного самоуправления, проводимой в соответствии с разделом 3 настоящего Положения (далее – оценка). </w:t>
      </w:r>
    </w:p>
    <w:p>
      <w:pPr>
        <w:pStyle w:val="ConsPlusNormal"/>
        <w:widowControl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используются значения показателей за отчетный год, отраженные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кладах глав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3-летни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правление по работе с муниципальными образованиями Администрации области ежегодн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. В срок до 1 октября проводит оценку отдельно по городским округам и по муниципальным районам области.   </w:t>
      </w:r>
    </w:p>
    <w:p>
      <w:pPr>
        <w:pStyle w:val="ConsPlusNormal"/>
        <w:widowControl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В срок до 15 октября вносит на рассмотрение экспертной группы по проведению анализа результатов оценки эффективности деятельности органов местного самоуправления  информацию о результатах оценки и проект распоряжения Администрации Ростовской области о распределении гран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 Гранты предоставляются министерством финансов области на основании распоряжения Администрации Ростовской области бюджету соответствующего городского округа или муниципального района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Гранты направляются органами местного самоуправления городских округов и муниципальных районов области на исполнение расходных обязательств, отнесенных к полномочиям соответствующих органов местного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Гранты городскому округу (муниципальному району) могут выделяться не чаще одного раза в два года.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размера гранта</w:t>
      </w:r>
    </w:p>
    <w:p>
      <w:pPr>
        <w:pStyle w:val="ConsPlusNormal"/>
        <w:widowControl/>
        <w:tabs>
          <w:tab w:val="clear" w:pos="720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 результатам оценки определяются три городских округа, имеющих наилучшие значения показателей деятельности органов местного самоуправления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бщая сумма средств, выделяемая на гранты для городских округов, составляет 50 процентов от суммы дотаций, предусмотренных на п</w:t>
      </w:r>
      <w:r>
        <w:rPr>
          <w:rFonts w:cs="Times New Roman" w:ascii="Times New Roman" w:hAnsi="Times New Roman"/>
          <w:iCs/>
          <w:sz w:val="28"/>
          <w:szCs w:val="28"/>
        </w:rPr>
        <w:t>оощрение достижения наилучших значений показателей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областном бюджете на очередной финансовый год.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азмер гранта для городского округ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грант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му городскому округу – получателю гра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городского округа – получателя гранта, которая ранжируется в зависимости от полученных результатов в порядке убы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городского округа, исчисляемая исходя из числа городских округов – получателей грантов с прибавлением 1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городских округов – получателей гра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ая сумма средств, выделяемая на гранты для городских округов на соответствующий финансовый год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о результатам оценки определяются три муниципальных района, имеющие наилучшие значения показателей деятельности органов местного самоуправления.</w:t>
      </w:r>
    </w:p>
    <w:p>
      <w:pPr>
        <w:pStyle w:val="ConsPlusNormal"/>
        <w:widowControl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бщая сумма средств, выделяемая на гранты для муниципальных районов, составляет 50 процентов от суммы дотаций, предусмотренных на п</w:t>
      </w:r>
      <w:r>
        <w:rPr>
          <w:rFonts w:cs="Times New Roman" w:ascii="Times New Roman" w:hAnsi="Times New Roman"/>
          <w:iCs/>
          <w:sz w:val="28"/>
          <w:szCs w:val="28"/>
        </w:rPr>
        <w:t>оощрение достижения наилучших значений показателей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областном бюджете на очередной финансовый год.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Размер гранта для муниципального района определяется по формуле:</w:t>
      </w:r>
    </w:p>
    <w:p>
      <w:pPr>
        <w:pStyle w:val="ConsPlusNormal"/>
        <w:widowControl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змер грант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му муниципальному району – получателю гра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ценк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о муниципального района – получателя гранта, которая ранжируется в зависимости от полученных результатов в порядке убы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муниципального района, исчисляемая исходя из числа муниципальных районов – получателей грантов с прибавлением 1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муниципальных районов – получателей гра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м</m:t>
            </m:r>
          </m:sup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сумма средств, выделяемая на гранты для муниципальных районов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деятель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 xml:space="preserve">3.1. Оценка значений показателей деятельности органов местного самоуправления осуществляется по достигнутому уровню и динамике эффективности деятельности органов местного самоуправления в сферах муниципального  управления и экономического развития, здравоохранения, образования и жилищно-коммунального комплекса (далее – установленные сферы) исходя из частных показателей эффективности деятельности органов местного самоуправления городских округов и муниципальных районов области согласно приложению к настоящему Положению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Для выделения грантов по итогам 2008 года органы местного самоуправления распределяются в соответствии с оценкой значений показателей деятельности органов местного самоуправления по достигнутому уровню эффективности, а в последующие годы – по динамике эффектив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Для расчета оценки значений показателей деятельности органов местного самоуправления по динамике эффективности в качестве базового года применяется по итогам 2009, 2010 и 2011 годов – 2008 год, по итогам 2012 года и далее – год, на три года предшествующий отчетному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3.4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ценка значений показателей деятельности органов местного самоуправления по достигнутому уровню эффективности (</w:t>
      </w:r>
      <w:r>
        <w:rPr>
          <w:i/>
          <w:sz w:val="28"/>
          <w:szCs w:val="28"/>
        </w:rPr>
        <w:t xml:space="preserve">О 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)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э</w:t>
      </w:r>
      <w:r>
        <w:rPr>
          <w:rFonts w:cs="Times New Roman" w:ascii="Times New Roman" w:hAnsi="Times New Roman"/>
          <w:i/>
          <w:sz w:val="28"/>
          <w:szCs w:val="28"/>
        </w:rPr>
        <w:t xml:space="preserve"> 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з </w:t>
      </w:r>
      <w:r>
        <w:rPr>
          <w:rFonts w:cs="Times New Roman" w:ascii="Times New Roman" w:hAnsi="Times New Roman"/>
          <w:i/>
          <w:sz w:val="28"/>
          <w:szCs w:val="28"/>
        </w:rPr>
        <w:t xml:space="preserve">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i/>
          <w:sz w:val="28"/>
          <w:szCs w:val="28"/>
        </w:rPr>
        <w:t xml:space="preserve"> 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ж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э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ровень эффективности в сфере муниципального управления и экономического развит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в сфере здравоохран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в сфере образования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ж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в сфере жилищно-коммунального комплек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Уровень эффективности в сфере муниципального управления и экономического развития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э </w:t>
      </w:r>
      <w:r>
        <w:rPr>
          <w:rFonts w:cs="Times New Roman" w:ascii="Times New Roman" w:hAnsi="Times New Roman"/>
          <w:i/>
          <w:sz w:val="28"/>
          <w:szCs w:val="28"/>
        </w:rPr>
        <w:t xml:space="preserve">=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×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+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×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+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i/>
          <w:sz w:val="28"/>
          <w:szCs w:val="28"/>
        </w:rPr>
        <w:t xml:space="preserve">×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пр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  </w:t>
      </w:r>
      <w:r>
        <w:rPr>
          <w:rFonts w:cs="Times New Roman" w:ascii="Times New Roman" w:hAnsi="Times New Roman"/>
          <w:sz w:val="28"/>
          <w:szCs w:val="28"/>
        </w:rPr>
        <w:t>– уровень результатив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расходования бюджетных средст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уровень оценки населением результатов деятельности органов местного самоуправ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уровня результатив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уровня эффективности расходования бюджетных средств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= 0,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удельный вес уровня оценки населением результатов деятельности органов местного самоуправл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1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Уровень эффективности в сферах здравоохранения, образования и жилищно-коммунального комплекс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(з,о,ж)</w:t>
      </w:r>
      <w:r>
        <w:rPr>
          <w:rFonts w:cs="Times New Roman" w:ascii="Times New Roman" w:hAnsi="Times New Roman"/>
          <w:i/>
          <w:sz w:val="28"/>
          <w:szCs w:val="28"/>
        </w:rPr>
        <w:t xml:space="preserve"> =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i/>
          <w:sz w:val="28"/>
          <w:szCs w:val="28"/>
        </w:rPr>
        <w:t xml:space="preserve">×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+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×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уровень результатив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расходования бюджет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уровня результативно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0,5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уровня эффективности расходования бюджетных средств </w:t>
      </w:r>
      <w:r>
        <w:rPr>
          <w:rFonts w:cs="Times New Roman" w:ascii="Times New Roman" w:hAnsi="Times New Roman"/>
          <w:i/>
          <w:sz w:val="28"/>
          <w:szCs w:val="28"/>
        </w:rPr>
        <w:t xml:space="preserve">(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= 0,5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ровень результативности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 =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ч</w:t>
      </w:r>
      <w:r>
        <w:rPr>
          <w:rFonts w:cs="Times New Roman" w:ascii="Times New Roman" w:hAnsi="Times New Roman"/>
          <w:i/>
          <w:sz w:val="28"/>
          <w:szCs w:val="28"/>
        </w:rPr>
        <w:t xml:space="preserve">  ×  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54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ч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частный показатель результативности деятельности органов местного самоуправления;</w:t>
      </w:r>
    </w:p>
    <w:p>
      <w:pPr>
        <w:pStyle w:val="ConsPlusNonformat"/>
        <w:widowControl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(значимость) конкретного показа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Удельный вес частного показателя результативности деятельности в установленной сфере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 xml:space="preserve">  = 1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ч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чп </w:t>
      </w:r>
      <w:r>
        <w:rPr>
          <w:rFonts w:cs="Times New Roman" w:ascii="Times New Roman" w:hAnsi="Times New Roman"/>
          <w:sz w:val="28"/>
          <w:szCs w:val="28"/>
        </w:rPr>
        <w:t>– количество частных показателей результативности деятельности в установленной сфер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Частный показатель результативности деятельности органов местного самоуправления в установленной сфере определяе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 В отношении показателя, большее значение которого отражает большую эффективность,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рч</w:t>
      </w:r>
      <w:r>
        <w:rPr>
          <w:rFonts w:cs="Times New Roman" w:ascii="Times New Roman" w:hAnsi="Times New Roman"/>
          <w:i/>
          <w:sz w:val="28"/>
          <w:szCs w:val="28"/>
        </w:rPr>
        <w:t xml:space="preserve"> = (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 xml:space="preserve"> –  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i/>
          <w:sz w:val="28"/>
          <w:szCs w:val="28"/>
        </w:rPr>
        <w:t xml:space="preserve">) / ( 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акс </w:t>
      </w:r>
      <w:r>
        <w:rPr>
          <w:rFonts w:cs="Times New Roman" w:ascii="Times New Roman" w:hAnsi="Times New Roman"/>
          <w:i/>
          <w:sz w:val="28"/>
          <w:szCs w:val="28"/>
        </w:rPr>
        <w:t xml:space="preserve"> –  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i/>
          <w:sz w:val="28"/>
          <w:szCs w:val="28"/>
        </w:rPr>
        <w:t>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 значение показателя городского округа (муниципального района) за отчетный год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инимальное  значение  показателя  по  городским  округам  (муниципальным районам) за отчетный год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– максимальное  значение  показателя  по  городским  округам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униципальным районам) за отчетн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 В отношении показателя, большее значение которого отражает меньшую эффективность,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ч </w:t>
      </w:r>
      <w:r>
        <w:rPr>
          <w:rFonts w:cs="Times New Roman" w:ascii="Times New Roman" w:hAnsi="Times New Roman"/>
          <w:i/>
          <w:sz w:val="28"/>
          <w:szCs w:val="28"/>
        </w:rPr>
        <w:t xml:space="preserve">= (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i/>
          <w:sz w:val="28"/>
          <w:szCs w:val="28"/>
        </w:rPr>
        <w:t xml:space="preserve"> - 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 ) / (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i/>
          <w:sz w:val="28"/>
          <w:szCs w:val="28"/>
        </w:rPr>
        <w:t xml:space="preserve"> - А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В случае отсутствия значения показателя по городскому округу (муниципальному району) за отчетный год значению показателя результативности деятельности органов местного самоуправления в установленной сфере деятельности присваивается нулевое знач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Уровень эффективности расходования бюджетных средств органами местного самоуправления в установленной сфере определяется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 = (Н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акс </w:t>
      </w:r>
      <w:r>
        <w:rPr>
          <w:rFonts w:cs="Times New Roman" w:ascii="Times New Roman" w:hAnsi="Times New Roman"/>
          <w:i/>
          <w:sz w:val="28"/>
          <w:szCs w:val="28"/>
        </w:rPr>
        <w:t xml:space="preserve"> – Н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 xml:space="preserve">) / (Н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i/>
          <w:sz w:val="28"/>
          <w:szCs w:val="28"/>
        </w:rPr>
        <w:t xml:space="preserve">  – Н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i/>
          <w:sz w:val="28"/>
          <w:szCs w:val="28"/>
        </w:rPr>
        <w:t xml:space="preserve"> 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акс 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е  значение показателя доли неэффективных расходов бюджета  городского  округа  (муниципального  района) в установленной сфер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городским округам (муниципальным районам) з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ый год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значение   показателя   доли  неэффективных  расходов  бюджета городского  округа  (муниципального  района) в установленной сфере за отчет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, характеризующего эффективность расходования бюджетных средст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мин</w:t>
      </w:r>
      <w:r>
        <w:rPr>
          <w:rFonts w:cs="Times New Roman" w:ascii="Times New Roman" w:hAnsi="Times New Roman"/>
          <w:sz w:val="28"/>
          <w:szCs w:val="28"/>
        </w:rPr>
        <w:t xml:space="preserve"> – минимальное  значение  показателя  доли неэффективных расходов бюджета  городского  округа  (муниципального  района) в установленной сфере по городским округам (муниципальным районам) за отчетн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Доля неэффективных расходов в составе расходов бюджета  городского  округа  (муниципального  района) в установленной сфере определяется на основе методики мониторинга эффективности деятельности органов местного самоуправления городских округов и муниципальных районов области, утвержденной распоряжением Правительства Российской Федерации от 11.09.2008 № 1313-р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 Уровень оценки населением результатов деятельности органов местного самоуправления в установленной сфере определяется по формуле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i/>
          <w:sz w:val="28"/>
          <w:szCs w:val="28"/>
        </w:rPr>
        <w:t xml:space="preserve"> = (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ин</w:t>
      </w:r>
      <w:r>
        <w:rPr>
          <w:rFonts w:cs="Times New Roman" w:ascii="Times New Roman" w:hAnsi="Times New Roman"/>
          <w:i/>
          <w:sz w:val="28"/>
          <w:szCs w:val="28"/>
        </w:rPr>
        <w:t xml:space="preserve">) / (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акс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ин</w:t>
      </w:r>
      <w:r>
        <w:rPr>
          <w:rFonts w:cs="Times New Roman" w:ascii="Times New Roman" w:hAnsi="Times New Roman"/>
          <w:i/>
          <w:sz w:val="28"/>
          <w:szCs w:val="28"/>
        </w:rPr>
        <w:t>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удовлетворенности населения деятельностью органов местного самоуправления городского  округа  (муниципального  района) в установленной сфере за отчетный год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и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инимальное значение показателя удовлетворенности населения деятельностью органов местного самоуправления городского  округа  (муниципального  района) в установленной сфере по городским округам (муниципальным районам) за отчетн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макс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е значение показателя удовлетворенности населения деятельностью органов местного самоуправления городского  округа  (муниципального  района) в установленной сфере по городским округам (муниципальным районам) за отчетный г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ценки населением результатов деятельности органов местного самоуправления городского  округа  (муниципального  района) в установленной сфере определяется на основе данных социологических опрос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 Оценка значений показателей деятельности органов местного самоуправления по динамике эффективности (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</w:rPr>
        <w:t xml:space="preserve">=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м</w:t>
      </w:r>
      <w:r>
        <w:rPr>
          <w:rFonts w:cs="Times New Roman" w:ascii="Times New Roman" w:hAnsi="Times New Roman"/>
          <w:i/>
          <w:sz w:val="28"/>
          <w:szCs w:val="28"/>
        </w:rPr>
        <w:t xml:space="preserve"> 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з </w:t>
      </w:r>
      <w:r>
        <w:rPr>
          <w:rFonts w:cs="Times New Roman" w:ascii="Times New Roman" w:hAnsi="Times New Roman"/>
          <w:i/>
          <w:sz w:val="28"/>
          <w:szCs w:val="28"/>
        </w:rPr>
        <w:t xml:space="preserve">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о </w:t>
      </w:r>
      <w:r>
        <w:rPr>
          <w:rFonts w:cs="Times New Roman" w:ascii="Times New Roman" w:hAnsi="Times New Roman"/>
          <w:i/>
          <w:sz w:val="28"/>
          <w:szCs w:val="28"/>
        </w:rPr>
        <w:t xml:space="preserve">+ 0,25 ×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ж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м </w:t>
      </w:r>
      <w:r>
        <w:rPr>
          <w:rFonts w:cs="Times New Roman" w:ascii="Times New Roman" w:hAnsi="Times New Roman"/>
          <w:sz w:val="28"/>
          <w:szCs w:val="28"/>
        </w:rPr>
        <w:t>– оценка динамики эффективности в сфере муниципального управления и экономического развит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з</w:t>
      </w:r>
      <w:r>
        <w:rPr>
          <w:rFonts w:cs="Times New Roman" w:ascii="Times New Roman" w:hAnsi="Times New Roman"/>
          <w:sz w:val="28"/>
          <w:szCs w:val="28"/>
        </w:rPr>
        <w:t xml:space="preserve"> – оценка динамики эффективности в сфере здравоохран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– оценка динамики эффективности в сфере образо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ж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ценка динамики эффективности в сфере жилищно-коммунального комплек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 Оценка динамики эффективности в сфере муниципального управления и экономического развития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м</w:t>
      </w:r>
      <w:r>
        <w:rPr>
          <w:rFonts w:cs="Times New Roman" w:ascii="Times New Roman" w:hAnsi="Times New Roman"/>
          <w:i/>
          <w:sz w:val="28"/>
          <w:szCs w:val="28"/>
        </w:rPr>
        <w:t xml:space="preserve"> = 0,4 × 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+ 0,5 × 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+ 0,1 × 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пр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динамика результатив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 </w:t>
      </w:r>
      <w:r>
        <w:rPr>
          <w:rFonts w:cs="Times New Roman" w:ascii="Times New Roman" w:hAnsi="Times New Roman"/>
          <w:sz w:val="28"/>
          <w:szCs w:val="28"/>
        </w:rPr>
        <w:t>– динамика эффективности расходования бюджетных средст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динамика оценки населением результатов деятельности органов местного самоуправл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 Оценка динамики эффективности в сферах здравоохранения, образования и жилищно-коммунального комплекс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 (з,о,ж)</w:t>
      </w:r>
      <w:r>
        <w:rPr>
          <w:rFonts w:cs="Times New Roman" w:ascii="Times New Roman" w:hAnsi="Times New Roman"/>
          <w:i/>
          <w:sz w:val="28"/>
          <w:szCs w:val="28"/>
        </w:rPr>
        <w:t xml:space="preserve"> = 0,5 × 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 + 0,5 × 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динамика результатив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динамика эффективности расходования бюджет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Динамика результативности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i/>
          <w:sz w:val="28"/>
          <w:szCs w:val="28"/>
        </w:rPr>
        <w:t xml:space="preserve"> –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рб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</w:p>
    <w:p>
      <w:pPr>
        <w:pStyle w:val="ConsPlusNonformat"/>
        <w:widowControl/>
        <w:tabs>
          <w:tab w:val="clear" w:pos="720"/>
          <w:tab w:val="left" w:pos="54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 – уровень результативности в отчетном году;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б</w:t>
      </w:r>
      <w:r>
        <w:rPr>
          <w:rFonts w:cs="Times New Roman" w:ascii="Times New Roman" w:hAnsi="Times New Roman"/>
          <w:sz w:val="28"/>
          <w:szCs w:val="28"/>
        </w:rPr>
        <w:t xml:space="preserve">  – уровень результативности в базовом год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 Динамика эффективности расходования бюджетных средств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 xml:space="preserve"> =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i/>
          <w:sz w:val="28"/>
          <w:szCs w:val="28"/>
        </w:rPr>
        <w:t xml:space="preserve"> – 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б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– уровень эффективности расходования бюджетных средств в отчетном году;</w:t>
      </w:r>
    </w:p>
    <w:p>
      <w:pPr>
        <w:pStyle w:val="ConsPlusNonformat"/>
        <w:widowControl/>
        <w:tabs>
          <w:tab w:val="clear" w:pos="720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уровень  эффективности расходования бюджетных средств в базовом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 Динамика оценки населением результатов деятельности органов местного самоуправления определяется по формуле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пр</w:t>
      </w:r>
      <w:r>
        <w:rPr>
          <w:rFonts w:cs="Times New Roman" w:ascii="Times New Roman" w:hAnsi="Times New Roman"/>
          <w:i/>
          <w:sz w:val="28"/>
          <w:szCs w:val="28"/>
        </w:rPr>
        <w:t xml:space="preserve"> = О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о</w:t>
      </w:r>
      <w:r>
        <w:rPr>
          <w:rFonts w:cs="Times New Roman" w:ascii="Times New Roman" w:hAnsi="Times New Roman"/>
          <w:i/>
          <w:sz w:val="28"/>
          <w:szCs w:val="28"/>
        </w:rPr>
        <w:t xml:space="preserve"> – О  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рб 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– уровень оценки населением результатов деятельности органов  местного самоуправления в отчетном го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 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рб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ровень оценки населением результатов деятельности органов  местного самоуправления в базовом год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Администрации области</w:t>
      </w: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</w:rPr>
        <w:t>М.В. Фишки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к Положению о порядке выделения грантов городским округам и муниципальным районам области в целях содействия достижению и поощрения достижения наилучших значений показателей деятельности органов местного самоуправления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ПЕРЕЧЕНЬ 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 xml:space="preserve">частных показателей эффективности деятельности органов местного самоуправления городских округов 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и муниципальных районов области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tbl>
      <w:tblPr>
        <w:tblW w:w="152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04"/>
        <w:gridCol w:w="10996"/>
        <w:gridCol w:w="233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в докладе глав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-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трации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ров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2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04"/>
        <w:gridCol w:w="10996"/>
        <w:gridCol w:w="2336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8" w:firstLine="8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а муниципального управления и экономического развития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 дорог общего пользования местного значения с твердым покрытием в общей протяженности  автомобильных дорог общего пользования местного значен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ровень результативности деятельности органов местного самоуправ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ибыльных сельскохозяйственных организаций в общем их числе (для муниципальных районов)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8" w:leader="none"/>
              </w:tabs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актически используемых сельскохозяйственных угодий в общей площади сельскохозяйственных угодий  муниципального район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номинальной начисленной заработной</w:t>
            </w:r>
            <w:r>
              <w:rPr>
                <w:color w:val="000000"/>
                <w:sz w:val="28"/>
                <w:szCs w:val="28"/>
              </w:rPr>
              <w:t xml:space="preserve">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автономных учреждений от общего числа муниципальных учреждений (бюджетных и автономных) в городском округе (муниципальном районе)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муниципального образования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капитального строительства, по которым не соблюдены нормативные или плановые сроки ввода в эксплуатацию, в общем количестве объектов капитального строительства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капитального строительства муниципальной формы собственности, по которым не соблюдены нормативные или плановые сроки ввода в эксплуатацию, в общем количестве объектов капитального строительства муниципальной формы собственности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бщей стоимости основных фондов организаций муниципальной формы собственности (на конец года)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организованных органами местного самоуправления городских округов и муниципальных районов области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расходов бюджета муниципального образовани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расходования бюджетных средств органами местного самоуправле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 числе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держание работников органов местного самоуправл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rPr/>
            </w:pPr>
            <w:r>
              <w:rPr>
                <w:sz w:val="28"/>
                <w:szCs w:val="28"/>
              </w:rPr>
              <w:t>из них в расчете на одного жителя муниципального образова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 оценки населением результатов деятельности органов местного самоуправления</w:t>
            </w:r>
          </w:p>
        </w:tc>
      </w:tr>
      <w:tr>
        <w:trPr/>
        <w:tc>
          <w:tcPr>
            <w:tcW w:w="1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здравоохра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охваченного профилактическими осмотрам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ровень результативности деятельности органов местного самоуправлени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медицинских учреждений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яющих медико-экономические стандарты оказания медицинской помощ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денных на оплату медицинской помощи по результатам деятельност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денных на новую (отраслевую) систему оплаты труда, ориентированную на результат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лучаев смерти лиц в возрасте до 65 лет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дому – всего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инфаркта миокард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инсульт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ервые сутки в стационаре – всего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инфаркта миокард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инсульт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смерти детей до 18 лет: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му 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ые сутки в стационаре 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ей муниципальных учреждений здравоохранения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Число работающих в муниципальных учреждениях здравоохранения в расчете</w:t>
              <w:br/>
              <w:t xml:space="preserve">на 10000 человек населения (на конец года)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 расходования бюджетных средств органами местного самоуправле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исло врачей в муниципальных учреждениях здравоохранения в расчете</w:t>
              <w:br/>
              <w:t>на 10000 человек населения (на конец года)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участковых врачей и врачей общей практик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реднего медицинского персонала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участковых  медицинских сестер и медицинских сестер общей практик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оспитализации в муниципальные учреждения здравоохран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ек в муниципальных учреждениях здравоохранения </w:t>
            </w:r>
            <w:r>
              <w:rPr>
                <w:color w:val="000000"/>
                <w:sz w:val="28"/>
                <w:szCs w:val="28"/>
              </w:rPr>
              <w:t>на 10000 человек насел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одной  койки в муниципальных учреждениях здравоохранения в сутк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стоимость  койко-дня в муниципальных учреждениях здравоохранения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едицинской помощи, 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ые стационары всех типов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диницы объема оказанной медицинской помощи  муниципальными учреждениями здравоохранения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ые стационары всех типов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муниципального образования на здравоохранение, из них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увеличение стоимости основных средств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и начисления на оплату труда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фера образования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ровень результативности деятельности органов местного самоуправления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учреждений, переведенных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рмативное душевое финансирование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вую (отраслевую) систему оплаты труда, ориентированную на результат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 до 7 лет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детей в возрасте от 5 до 18 лет, получающих услуги по дополнительному образованию  в организациях различной организационно-правовой формы и формы собственности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в возрасте от 5 до 7 лет, получающих дошкольные образовательные услуг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етских дошкольных учреждений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ей муниципальных общеобразовательных учреждений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работающих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, приходящихся на одного работающего в муниципальных общеобразовательных учреждениях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ровень эффективности расходования бюджетных средств органами местного самоуправле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учител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 прочего работающего 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полняемость классов в муниципальных общеобразовательных учреждениях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ских поселениях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 бюджета муниципального образования на образование (общее, дошкольное), из них: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увеличение стоимости основных средств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и начисления на оплату труда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жилищно-коммунального комплекса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уровень результативности деятельности органов местного самоуправле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правляющей организацией другой организационно-правовой формы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управление хозяйственными обществами с долей участия в уставном капитале субъекта Российской Федерации и (или) городского округа (муниципального района)</w:t>
              <w:br/>
              <w:t>не более 25 процентов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цент подписанных паспортов готовности жилищного фонда и котельных</w:t>
              <w:br/>
              <w:t>(по состоянию на 15 ноября отчетного года)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жилых помещений, приходящаяся в среднем на одного жителя 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ая в действие за год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лых квартир  в расчете  на 1000 человек населения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ая в действие за год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 жилых помещений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жилых квартир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left" w:pos="720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66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фактически освещенных улиц к общей протяженности улиц городского округа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услугой по сбору и вывозу твердых бытовых отходов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68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тилизированных (захороненных) отходов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</w:t>
            </w:r>
            <w:r>
              <w:rPr>
                <w:rFonts w:eastAsia="Symbol" w:cs="Symbol" w:ascii="Symbol" w:hAnsi="Symbol"/>
                <w:sz w:val="32"/>
                <w:szCs w:val="32"/>
                <w:vertAlign w:val="superscript"/>
              </w:rPr>
              <w:t>**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актической обеспеченности зелеными насаждениями от нормативной обеспеченности зелеными насаждениями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 бюджета муниципального образования на жилищно-коммунальное хозяйство, из них: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уровень эффективности расходования бюджетных средств органами местного самоуправлен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на увеличение стоимости основных средств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37" w:leader="none"/>
              </w:tabs>
              <w:ind w:firstLine="447"/>
              <w:rPr>
                <w:color w:val="00CC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hanging="180"/>
        <w:rPr>
          <w:color w:val="000000"/>
          <w:spacing w:val="-12"/>
          <w:sz w:val="28"/>
          <w:szCs w:val="28"/>
        </w:rPr>
      </w:pPr>
      <w:r>
        <w:rPr>
          <w:sz w:val="32"/>
          <w:szCs w:val="32"/>
          <w:vertAlign w:val="superscript"/>
        </w:rPr>
        <w:t>*</w:t>
      </w:r>
      <w:r>
        <w:rPr>
          <w:color w:val="000000"/>
          <w:spacing w:val="-12"/>
          <w:sz w:val="28"/>
          <w:szCs w:val="28"/>
        </w:rPr>
        <w:t xml:space="preserve"> Показатели применяются для оценки эффективности деятельности органов местного самоуправления муниципальных районов области.</w:t>
      </w:r>
    </w:p>
    <w:p>
      <w:pPr>
        <w:pStyle w:val="Normal"/>
        <w:shd w:fill="FFFFFF" w:val="clear"/>
        <w:ind w:left="-180" w:hanging="0"/>
        <w:rPr/>
      </w:pPr>
      <w:r>
        <w:rPr>
          <w:sz w:val="32"/>
          <w:szCs w:val="32"/>
          <w:vertAlign w:val="superscript"/>
        </w:rPr>
        <w:t>**</w:t>
      </w:r>
      <w:r>
        <w:rPr>
          <w:sz w:val="28"/>
          <w:szCs w:val="28"/>
        </w:rPr>
        <w:t xml:space="preserve"> Показатели применяются для оценки эффективности деятельности органов местного самоуправления городских округов.   </w:t>
      </w:r>
    </w:p>
    <w:p>
      <w:pPr>
        <w:pStyle w:val="Normal"/>
        <w:spacing w:lineRule="exact" w:line="320"/>
        <w:rPr>
          <w:spacing w:val="38"/>
          <w:sz w:val="40"/>
          <w:szCs w:val="28"/>
          <w:vertAlign w:val="superscript"/>
        </w:rPr>
      </w:pPr>
      <w:r>
        <w:rPr>
          <w:spacing w:val="38"/>
          <w:sz w:val="40"/>
          <w:szCs w:val="28"/>
          <w:vertAlign w:val="superscript"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нак Знак2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1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53:00Z</dcterms:created>
  <dc:creator>Администрация Ростовской области</dc:creator>
  <dc:description/>
  <cp:keywords/>
  <dc:language>en-US</dc:language>
  <cp:lastModifiedBy>Гаврильченко</cp:lastModifiedBy>
  <cp:lastPrinted>2009-07-06T16:34:00Z</cp:lastPrinted>
  <dcterms:modified xsi:type="dcterms:W3CDTF">2009-07-16T10:53:00Z</dcterms:modified>
  <cp:revision>2</cp:revision>
  <dc:subject/>
  <dc:title> </dc:title>
</cp:coreProperties>
</file>