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(Губернатора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от 15.04.2009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х (нормативных) значений показател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асчета неэффективных расходов местных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6033"/>
        <w:gridCol w:w="1601"/>
        <w:gridCol w:w="1423"/>
        <w:gridCol w:w="1600"/>
        <w:gridCol w:w="1423"/>
        <w:gridCol w:w="1601"/>
      </w:tblGrid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6033"/>
        <w:gridCol w:w="1601"/>
        <w:gridCol w:w="1423"/>
        <w:gridCol w:w="1600"/>
        <w:gridCol w:w="1423"/>
        <w:gridCol w:w="1601"/>
      </w:tblGrid>
      <w:tr>
        <w:trPr>
          <w:tblHeader w:val="true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здравоохранения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тников (физических лиц) муниципальных учреждений здравоохранения в расчете на 10000 человек на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0</w:t>
            </w:r>
          </w:p>
        </w:tc>
      </w:tr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едицинской помощи в расчете на одного жителя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о-дн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 (включая все виды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ая медицинская помощь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ов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щего образования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еников, приходящихся на одного учителя</w:t>
            </w:r>
          </w:p>
        </w:tc>
        <w:tc>
          <w:tcPr>
            <w:tcW w:w="7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ских поселения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лняемость классов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ских поселениях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рганизации муниципального управления</w:t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рганов местного самоуправле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пределяется в соответствии с нормативным правовым актом Администрации Ростовской области, устанавливающим нормативы формирования расходов на содержание органов местного само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утверждения нормативов расходов на содержание органов местного самоуправления значениями показателей, необходимых для расчета неэффективных расходов в сфере муниципального управления, являются нормативы, определенные приложениями №№ 1, 5, 6 к постановлению Администрации Ростовской области от 29.12.2007 № 560</w:t>
        <w:br/>
        <w:t>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Администрации области                                                              М.В. Фи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1:00Z</dcterms:created>
  <dc:creator>pressa</dc:creator>
  <dc:description/>
  <cp:keywords/>
  <dc:language>en-US</dc:language>
  <cp:lastModifiedBy>pressa</cp:lastModifiedBy>
  <dcterms:modified xsi:type="dcterms:W3CDTF">2009-04-24T11:22:00Z</dcterms:modified>
  <cp:revision>1</cp:revision>
  <dc:subject/>
  <dc:title>Приложение № 3</dc:title>
</cp:coreProperties>
</file>