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(Губернатора)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от 15.04.2009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ной группе по проведению анализа результатов оценки эффективности деятельности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 Экспертная группа по проведению анализа результатов оценки эффективности деятельности органов местного самоуправления (далее – экспертная группа) образована в соответствии с распоряжением Правительства Российской Федерации от 11.09.2008 № 1313-р для проведения экспертного анализа результатов оценки значений показателей достигнутого общего уровня эффективности деятельности органов местного самоуправления городских округов и муниципальных районов Ростов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 Экспертная группа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, Правительства Российской Федерации и федеральных органов исполнительной власти, Уставом Ростовской области, областными законами и иными нормативными правовыми актами Ростовской области, а также настоящим Полож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Задачи и права эксперт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задачами экспертной группы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тного анализа результатов оценки значений показателей достигнутого общего уровня эффективности деятельности органов местного самоуправления городских округов и муниципальных районов Ростовской области (далее – экспертный анализ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а предложений по распределению грантов муниципальным образованиям, достигшим наилучших значений показателей в отдельных сферах деятельности органов местного самоуправления, а также наилучших значений показателей комплексного социально-экономического развития (далее – грант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согласованных действий территориальных органов федеральных органов исполнительной власти, областных органов исполнительной власти, структурных подразделений аппарата Администрации области и органов местного самоуправления городских округов и муниципальных районов области по вопросам, связанным с проведением экспертного анали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 Экспертная группа в целях реализации возложенных на нее задач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представителей областных органов исполнительной власти, структурных подразделений аппарата Администрации области и членов экспертной группы по вопросам, связанным с проведением экспертного анализа, и принимать соответствующие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ашивать в установленном порядке у территориальных органов федеральных органов исполнительной власти, областных органов исполнительной власти, структурных подразделений аппарата Администрации области, органов местного самоуправления необходимые материалы и информацию по вопросам, отнесенным к компетенции экспертной групп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абочие группы, организовывать и проводить в установленном порядке совещания и рабочие встречи по вопросам проведения экспертного анали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ть в установленном порядке к работе экспертной группы представителей областных органов исполнительной власти, органов местного самоуправления, общественных организаций и независимых экспер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Критерии и порядок проведения экспертного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К критериям проведения экспертного анализа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оответствия показателей, содержащихся в докладах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</w:t>
        <w:br/>
        <w:t>на 3-летний период (далее – доклады муниципальных образований), данным территориального органа Федеральной службы государственной статистики по Ростовской области и ведомственной статист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достигнутых органами местного самоуправления городских округов и муниципальных районов значений показателей социально-экономического развития за отчетный год, а также мер, реализуемых или планируемых к реализации для улучшения значений тех или иных показ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значений показателей на 3-летний период и мер, реализуемых или планируемых органами местного самоуправления городских округов и муниципальных районов к реализации для достижения этих це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оответствия показателей, содержащихся в докладах муниципальных образований, наименованиям показателей и их размерности, определенным Указом Президента Российской Федерации от 28.04.2008 № 607 «Об оценке эффективности деятельности органов местного самоуправления городских округов и муниципальных районов» и распоряжением Правительства Российской Федерации от 11.09.2008 № 1313-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 Экспертный анализ осуществляется экспертной группой в целях уточнения результатов оценки эффективности деятельности органов местного самоуправления ежегодно, не позднее 20 сентября года, следующего за отчет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ому анализу в первоочередном порядке подвергаются значения показателей, характеризующие эффективность расходования органами местного самоуправления городских округов и муниципальных районов области бюдже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экспертного анализа используется информация, содержащаяся в докладах муниципальных образований, а также сведения представителей территориальных органов федеральных органов исполнительной власти, областных органов исполнительной власти и структурных подразделений аппарата Администрации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ияние экспертного анализа на оценку достигнутого общего уровня эффективности деятельности органов местного самоуправления в установленной сфере деятельности, рассчитанного в соответствии с распоряжением Правительства Российской Федерации от 11.09.2008 № 1313-р, ограничивается не более 20 процентами максимально возможного указанно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группа вправе предложить исключить городской округ (муниципальный район) из числа муниципальных образований, претендующих на получение грантов, если органами местного самоуправления были представлены недостоверные дан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кспертного анализа экспертной группой утверждается экспертное заключение, содержащее выводы и предложения по итогам оценки эффективности деятельности органов местного само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Организация деятельности экспертно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 В состав экспертной группы входят руководитель, заместители руководителя и члены экспертной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уководитель экспертной групп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периодичность проведения заседаний экспертной группы, осуществляет общее руководство их подготовко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ывает заседания экспертной группы, определяет повестку дня и председательствует на ее заседания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ывает решения экспертной групп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 поручения заместителям руководителя, членам экспертной групп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ет иные функции по руководству экспертной групп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 В случае отсутствия руководителя экспертной группы по его поручению обязанности руководителя исполняет один из его замест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 Организацию подготовки, созыва и проведения заседаний экспертной группы, ведение протоколов и оформление решений обеспечивает управление по работе с муниципальными образованиями Администрации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 Заседания экспертной группы правомочны, если на них присутствует более половины ее член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 Решения экспертной группы принимаются большинством голосов присутствующих членов. В случае равенства голосов решающим является голос председательствующего на заседа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Решения экспертной группы оформляются протокол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8. Материально-техническое и информационное обеспечение деятельности экспертной группы осуществляют соответствующие структурные подразделения аппарата Администрации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>Администрации области                                                              М.В. Фи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3">
    <w:name w:val=" Знак Знак13"/>
    <w:basedOn w:val="Style5"/>
    <w:qFormat/>
    <w:rPr>
      <w:rFonts w:ascii="Arial" w:hAnsi="Arial" w:cs="Arial"/>
      <w:sz w:val="24"/>
    </w:rPr>
  </w:style>
  <w:style w:type="character" w:styleId="12">
    <w:name w:val=" Знак Знак12"/>
    <w:basedOn w:val="Style5"/>
    <w:qFormat/>
    <w:rPr>
      <w:rFonts w:ascii="Arial" w:hAnsi="Arial" w:cs="Arial"/>
      <w:b/>
      <w:i/>
      <w:sz w:val="24"/>
    </w:rPr>
  </w:style>
  <w:style w:type="character" w:styleId="11">
    <w:name w:val=" Знак Знак11"/>
    <w:basedOn w:val="Style5"/>
    <w:qFormat/>
    <w:rPr>
      <w:b/>
      <w:sz w:val="24"/>
    </w:rPr>
  </w:style>
  <w:style w:type="character" w:styleId="10">
    <w:name w:val=" Знак Знак10"/>
    <w:basedOn w:val="Style5"/>
    <w:qFormat/>
    <w:rPr>
      <w:b/>
      <w:i/>
      <w:sz w:val="24"/>
    </w:rPr>
  </w:style>
  <w:style w:type="character" w:styleId="9">
    <w:name w:val=" Знак Знак9"/>
    <w:basedOn w:val="Style5"/>
    <w:qFormat/>
    <w:rPr>
      <w:rFonts w:ascii="Arial" w:hAnsi="Arial" w:cs="Arial"/>
      <w:sz w:val="22"/>
    </w:rPr>
  </w:style>
  <w:style w:type="character" w:styleId="8">
    <w:name w:val=" Знак Знак8"/>
    <w:basedOn w:val="Style5"/>
    <w:qFormat/>
    <w:rPr>
      <w:rFonts w:ascii="Arial" w:hAnsi="Arial" w:cs="Arial"/>
      <w:i/>
      <w:sz w:val="22"/>
    </w:rPr>
  </w:style>
  <w:style w:type="character" w:styleId="7">
    <w:name w:val=" Знак Знак7"/>
    <w:basedOn w:val="Style5"/>
    <w:qFormat/>
    <w:rPr>
      <w:rFonts w:ascii="Arial" w:hAnsi="Arial" w:cs="Arial"/>
    </w:rPr>
  </w:style>
  <w:style w:type="character" w:styleId="6">
    <w:name w:val=" Знак Знак6"/>
    <w:basedOn w:val="Style5"/>
    <w:qFormat/>
    <w:rPr>
      <w:rFonts w:ascii="Arial" w:hAnsi="Arial" w:cs="Arial"/>
      <w:i/>
    </w:rPr>
  </w:style>
  <w:style w:type="character" w:styleId="5">
    <w:name w:val=" Знак Знак5"/>
    <w:basedOn w:val="Style5"/>
    <w:qFormat/>
    <w:rPr>
      <w:rFonts w:ascii="Arial" w:hAnsi="Arial" w:cs="Arial"/>
      <w:i/>
      <w:sz w:val="18"/>
    </w:rPr>
  </w:style>
  <w:style w:type="character" w:styleId="4">
    <w:name w:val=" Знак Знак4"/>
    <w:basedOn w:val="Style5"/>
    <w:qFormat/>
    <w:rPr>
      <w:rFonts w:ascii="Arial" w:hAnsi="Arial" w:cs="Arial"/>
      <w:b/>
      <w:sz w:val="28"/>
    </w:rPr>
  </w:style>
  <w:style w:type="character" w:styleId="3">
    <w:name w:val=" Знак Знак3"/>
    <w:basedOn w:val="Style5"/>
    <w:qFormat/>
    <w:rPr>
      <w:b/>
      <w:sz w:val="24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1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249"/>
      <w:jc w:val="both"/>
    </w:pPr>
    <w:rPr>
      <w:iCs/>
      <w:szCs w:val="26"/>
      <w:shd w:fill="FFFFFF" w:val="clear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bCs/>
      <w:color w:val="000000"/>
      <w:sz w:val="28"/>
      <w:szCs w:val="16"/>
    </w:rPr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19:00Z</dcterms:created>
  <dc:creator>pressa</dc:creator>
  <dc:description/>
  <cp:keywords/>
  <dc:language>en-US</dc:language>
  <cp:lastModifiedBy>pressa</cp:lastModifiedBy>
  <dcterms:modified xsi:type="dcterms:W3CDTF">2009-04-24T11:21:00Z</dcterms:modified>
  <cp:revision>1</cp:revision>
  <dc:subject/>
  <dc:title>Приложение № 1</dc:title>
</cp:coreProperties>
</file>